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sz w:val="32"/>
          <w:szCs w:val="32"/>
        </w:rPr>
        <w:t>2018 – 2019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ьный этап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аво  7 класс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Время выполнения – 45 мин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Часть 1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Выберите правильный ответ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Какое из приведенных ниже определений соответствует понятию государство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это все, окружающее государя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это форма организации общества, основной институт политической     системы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это единственный собственник всех средств производства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2.Сколько конституций было принято в нашей стране (РСФСР, СССР, РФ) после Октябрьской революции1917 года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) три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) пять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 восемь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3.Сколько конституций было принято в США со времени объявления независимости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) одна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) две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) четыре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4.Кто является главой государства в РФ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Председатель правительства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Президент РФ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Председатель Государственной Думы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5.Кто является Верховным главнокомандующим Вооруженными Силами РФ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министр обороны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начальник Генерального штаба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Президент РФ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6.В каком году Генеральная Ассамблея ООН приняла Конвенцию о правах ребенка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в 1966 году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в 1982 году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в 1989 году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7.Дети имеют право свободно выражать свое мнение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только в семье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только в среде своих друзей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во всех сферах жизни и деятельност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8.До какого возраста человек является ребенком:</w:t>
      </w:r>
    </w:p>
    <w:p>
      <w:pPr>
        <w:pStyle w:val="Style16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до 18 лет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до 16 лет;</w:t>
      </w:r>
    </w:p>
    <w:p>
      <w:pPr>
        <w:pStyle w:val="Style16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до 12 лет.</w:t>
      </w:r>
    </w:p>
    <w:p>
      <w:pPr>
        <w:pStyle w:val="Style16"/>
        <w:rPr/>
      </w:pPr>
      <w:r>
        <w:rPr>
          <w:sz w:val="26"/>
          <w:szCs w:val="26"/>
        </w:rPr>
        <w:t>9.Какое из перечисленных ниже наказаний является нарушением прав человека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пожизненное заключение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смертная казнь;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ссылка в районы с суровым климатом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0.Продолжите определения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демократия – это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конституция – это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реформа – это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1.Вставте пропущенные буквы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м_ нархия;</w:t>
      </w:r>
    </w:p>
    <w:p>
      <w:pPr>
        <w:pStyle w:val="Style16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д_ спотия;</w:t>
      </w:r>
    </w:p>
    <w:p>
      <w:pPr>
        <w:pStyle w:val="Style16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сув _р_ нит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2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очитайте текст о преступлении. Назовите роли участников этого преступления. Что говорит уголовное законодательство о преступлениях, совершаемых в группе?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ростку А., у которого был лучший друг Б., пришлось участвовать в избиении парня. Тот когда-то отказался участвовать в хищении продуктов со склада магазина. На избиении настаивал Б., который не</w:t>
        <w:softHyphen/>
        <w:t>давно вернулся из ВТК. А. сомневался в необходимости мести, но Б. сказал, что если бы на нем «не висела суди</w:t>
        <w:softHyphen/>
        <w:t>мость», он сам бы «рассчитался за предательство». А. при</w:t>
        <w:softHyphen/>
        <w:t>гласил участвовать в избиении еще двоих друзей (В.и Г.)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чером они подстерегли «изменника». А. и В. стали наносить удары, а Г. следил за окружающей территорией. Но не уследил. Как раз в это время милицейский наряд патрулировал улицу и прибыл на шум драки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2. К каждому вопросу в первом столбике найдите подходящий ответ во втором.</w:t>
      </w:r>
    </w:p>
    <w:tbl>
      <w:tblPr>
        <w:tblW w:w="7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1736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С какого возраста гражданин может быть избран в органы местного самоуправления?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 35 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 18 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 21 года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) С какого возраста гражданин может быть избран Президентом Российской Федерации?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С какого возраста гражданин получает право избирать?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С какого возраста гражданин может быть избран депутатом Государственной Думы Российской Федерации?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йди и выпиши названия пяти видов хищений имущества. Читать можно по вертикали, горизонтали, диагона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3"/>
        <w:gridCol w:w="519"/>
        <w:gridCol w:w="465"/>
        <w:gridCol w:w="533"/>
        <w:gridCol w:w="519"/>
        <w:gridCol w:w="533"/>
        <w:gridCol w:w="519"/>
        <w:gridCol w:w="533"/>
        <w:gridCol w:w="519"/>
        <w:gridCol w:w="568"/>
        <w:gridCol w:w="577"/>
        <w:gridCol w:w="465"/>
        <w:gridCol w:w="46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 каждой позиции в первом столбике найдите подходящую позицию во второ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2096"/>
      </w:tblGrid>
      <w:tr>
        <w:trPr/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Глава государства, избираемый народом на определённый сро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Монарх</w:t>
            </w:r>
          </w:p>
        </w:tc>
      </w:tr>
      <w:tr>
        <w:trPr/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Глава государства, который получает власть по наследству и правит пожизненно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арламент</w:t>
            </w:r>
          </w:p>
        </w:tc>
      </w:tr>
      <w:tr>
        <w:trPr/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Высший орган законодательной власт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резидент</w:t>
            </w:r>
          </w:p>
        </w:tc>
      </w:tr>
      <w:tr>
        <w:trPr/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сший орган исполнительной власт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Правительство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Вставьте пропущенные с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Право на образование, доступ к достижениям культуры называют ____________ прав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) Право голоса, право на участие в управлении государством называют _________ прав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Право на жизнь, на свободу, на личную неприкосновенность называют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567" w:footer="0" w:bottom="426"/>
      <w:pgNumType w:fmt="decimal"/>
      <w:cols w:num="2" w:space="532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1:00Z</dcterms:created>
  <dc:creator>well</dc:creator>
  <dc:description/>
  <cp:keywords/>
  <dc:language>en-US</dc:language>
  <cp:lastModifiedBy>admin</cp:lastModifiedBy>
  <dcterms:modified xsi:type="dcterms:W3CDTF">2018-10-01T15:02:00Z</dcterms:modified>
  <cp:revision>15</cp:revision>
  <dc:subject/>
  <dc:title>Список учителей,</dc:title>
</cp:coreProperties>
</file>